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1 к Положению об оплате труда работников муниципальных учреждений муниципального образования город-курорт Геленджик,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-курорт Геленджик, утвержденному постановлением администрации муниципального образования город-курорт Геленджик </w:t>
      </w:r>
    </w:p>
    <w:p>
      <w:pPr>
        <w:pStyle w:val="Normal"/>
        <w:ind w:left="851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8 июля 2025 года №143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администрации муниципального образования город-курорт Геленджик от 18 ноября 2025 года                              №2444 «О повышении окладов (базовых окладов, должностных окладов), ставок заработной платы работников муниципальных учреждений муниципального образования город-курорт Геленджик, перешедших на отраслевые системы оплаты труда», в соответствии со статьями 130, 135 Трудов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марта 2025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№33-ФЗ «Об общих принципах организации местного самоуправления в единой системе публичной власти», </w:t>
        </w:r>
      </w:hyperlink>
      <w:r>
        <w:rPr>
          <w:sz w:val="28"/>
          <w:szCs w:val="28"/>
        </w:rPr>
        <w:t>статьями 8, 33, 44,            72 Устава муниципального образования городской округ город-курорт Геленджик Краснодарского края, п о с т а н о в л я ю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1 к Положению об оплате труда работников муниципальных учреждений муниципального образования город-курорт Геленджик,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-курорт Геленджик, утвержденному постановлением администрации муниципального образования город-курорт Геленджик от 8 июля 2025 года №1433 «Об утверждении Положения об оплате труда работников муниципальных учреждений муниципального образования город-курорт Геленджик,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-курорт Геленджик», изложив его в новой редак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фициального обнародования и распространяется на правоотношения, возникшие с 1 декабря 2025 года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еленджик Краснодарского края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___</w:t>
      </w:r>
    </w:p>
    <w:p>
      <w:pPr>
        <w:pStyle w:val="Normal"/>
        <w:ind w:left="851"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_Hlk179895173"/>
      <w:r>
        <w:rPr>
          <w:sz w:val="28"/>
          <w:szCs w:val="28"/>
        </w:rPr>
        <w:t xml:space="preserve">О внесении изменений в приложение 1 к Положению об оплате труда работников муниципальных учреждений муниципального образования город-курорт Геленджик, отдельные функции и полномочия в отношении которых осуществляет управление по физической культуре и спорту администрации муниципального образования город-курорт Геленджик, утвержденному постановлением администрации муниципального образования город-курорт </w:t>
      </w:r>
    </w:p>
    <w:p>
      <w:pPr>
        <w:pStyle w:val="Normal"/>
        <w:ind w:left="851"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ленджик от 8 июля 2025 года №1433</w:t>
      </w:r>
      <w:bookmarkEnd w:id="0"/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е и спорту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Р.А. Давлету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»                                                    А.В. Мещер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С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С.В. 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Я.А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133" w:hanging="0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left="-1134" w:right="113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pt">
    <w:name w:val="Основной текст + Интервал 3 pt"/>
    <w:qFormat/>
    <w:rPr>
      <w:rFonts w:ascii="Times New Roman;Times New Roman" w:hAnsi="Times New Roman;Times New Roman" w:cs="Times New Roman;Times New Roman"/>
      <w:spacing w:val="7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DA37FBCC1BFCF66E201A7F19F5EA0A0A4DDD114E8D41A51DDC54624D8F2EC19B9CA3CD4181890c5P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19:00Z</dcterms:created>
  <dc:creator>mihno</dc:creator>
  <dc:description/>
  <cp:keywords/>
  <dc:language>en-US</dc:language>
  <cp:lastModifiedBy>Руслан Давлетукаев</cp:lastModifiedBy>
  <cp:lastPrinted>2025-12-05T12:20:00Z</cp:lastPrinted>
  <dcterms:modified xsi:type="dcterms:W3CDTF">2025-12-08T08:01:00Z</dcterms:modified>
  <cp:revision>4</cp:revision>
  <dc:subject/>
  <dc:title/>
</cp:coreProperties>
</file>